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</w:t>
        <w:tab/>
        <w:tab/>
        <w:tab/>
        <w:tab/>
        <w:tab/>
        <w:tab/>
        <w:tab/>
        <w:t>Ch. 5 Re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FREE RESPONSE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Looking at the following curves, approximate the mean, median, and mode on the graph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urve 1</w:t>
        <w:tab/>
        <w:tab/>
        <w:tab/>
        <w:tab/>
        <w:t>Curve 2</w:t>
        <w:tab/>
        <w:tab/>
        <w:tab/>
        <w:tab/>
        <w:t>Curve 3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ean = ______</w:t>
        <w:tab/>
        <w:tab/>
        <w:tab/>
        <w:t>Mean = ______</w:t>
        <w:tab/>
        <w:tab/>
        <w:tab/>
        <w:t>Mean = 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edian = ______</w:t>
        <w:tab/>
        <w:tab/>
        <w:tab/>
        <w:t>Median = ______</w:t>
        <w:tab/>
        <w:tab/>
        <w:tab/>
        <w:t>Median = 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ode = ______</w:t>
        <w:tab/>
        <w:tab/>
        <w:tab/>
        <w:t>Mode = ______</w:t>
        <w:tab/>
        <w:tab/>
        <w:tab/>
        <w:t>Mode = 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All normal curves have __________________ shap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Sketch the following normal curves on the number lines below:</w:t>
      </w:r>
    </w:p>
    <w:p>
      <w:pPr>
        <w:pStyle w:val="Normal"/>
        <w:rPr/>
      </w:pPr>
      <w:r>
        <w:rPr>
          <w:rFonts w:cs="Arial" w:ascii="Calibri" w:hAnsi="Calibri"/>
        </w:rPr>
        <w:t xml:space="preserve">Curve 1: </w:t>
      </w:r>
      <w:r>
        <w:rPr>
          <w:rFonts w:cs="Arial" w:ascii="Calibri" w:hAnsi="Calibr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Calibri" w:hAnsi="Calibri"/>
        </w:rPr>
        <w:t>= 100, s = 2</w:t>
        <w:tab/>
        <w:t xml:space="preserve">Curve 2: </w:t>
      </w:r>
      <w:r>
        <w:rPr>
          <w:rFonts w:cs="Arial" w:ascii="Calibri" w:hAnsi="Calibr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Calibri" w:hAnsi="Calibri"/>
        </w:rPr>
        <w:t>= 75, s = 10</w:t>
        <w:tab/>
        <w:tab/>
        <w:t xml:space="preserve">Curve 3: </w:t>
      </w:r>
      <w:r>
        <w:rPr>
          <w:rFonts w:cs="Arial" w:ascii="Calibri" w:hAnsi="Calibr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Calibri" w:hAnsi="Calibri"/>
        </w:rPr>
        <w:t>= 60, s = 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urve 1 _______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urve 2 ________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urve 3 ________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Male and female professional basketball players have very different average scoring statistics.  Per game, men average 28 points with a standard deviation of 5 points.  Per game, women average 18 points with a standard deviation of 3 points.  Larry and Stacy are both basketball players.  In their last games, Larry scored 37 points and Stacy scored 32.  Who was actually the better scorer?  Justify your answe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</w:rPr>
        <w:t xml:space="preserve">The distribution of pregnancy lengths from conception to birth for humans is normally distributed with a mean of 266 days and a standard deviation of 16 days.  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Sketch a picture of the distribution below.  Label all standard deviations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Use the empirical rule (the 68-95-99.7 rule) for the problems below (you may want to draw pictures)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Find the length of the longest 16% of all pregnancies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Find the length of the middle 99.7% of all pregnancies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Find the length of the shortest 2.5% of all pregnancies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ind the length of the middle 95% of all pregnancies.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Use the calculator functions for the following problems.  Be sure to write probability notation for each.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z-score does a pregnancy of 257 days have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1905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A z-score of 2.8 corresponds to what pregnancy length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hat percent of humans have a pregnancy lasting less than 257 days?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hat percent of humans have a pregnancy lasting longer than 280 days?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hat percent of humans have a pregnancy lasting between 260 and 270 days?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How long would a pregnancy have to last to be in the longest 10% of all pregnanci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How short would a pregnancy be to be in the shortest 25% of all pregnanci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How long would a pregnancy be to be in the middle 20% of all pregnancies?</w:t>
      </w:r>
    </w:p>
    <w:p>
      <w:pPr>
        <w:pStyle w:val="Heading1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ile is a pregnancy of 218 day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ile is a pregnancy of 298 day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Calibri" w:hAnsi="Calibri"/>
        </w:rPr>
        <w:t>What pregnancy length corresponds to the 3</w:t>
      </w:r>
      <w:r>
        <w:rPr>
          <w:rFonts w:cs="Arial" w:ascii="Calibri" w:hAnsi="Calibri"/>
          <w:vertAlign w:val="superscript"/>
        </w:rPr>
        <w:t>rd</w:t>
      </w:r>
      <w:r>
        <w:rPr>
          <w:rFonts w:cs="Arial" w:ascii="Calibri" w:hAnsi="Calibri"/>
        </w:rPr>
        <w:t xml:space="preserve"> quartile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Find the IQR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  <w:t>MULTIPLE CHOICE:</w:t>
      </w:r>
    </w:p>
    <w:p>
      <w:pPr>
        <w:pStyle w:val="Normal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</w:r>
    </w:p>
    <w:p>
      <w:pPr>
        <w:pStyle w:val="Normal"/>
        <w:rPr/>
      </w:pPr>
      <w:r>
        <w:rPr/>
        <w:t xml:space="preserve">Suppose that the BAC of male students at a particular college who drink 5 beers varies from student to student according to a normal distribution with mean 0.08 and standard deviation 0.01. </w:t>
      </w:r>
      <w:r>
        <w:rPr>
          <w:b/>
        </w:rPr>
        <w:t xml:space="preserve">The next three questions </w:t>
      </w:r>
      <w:r>
        <w:rPr/>
        <w:t>use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middle 95% of students who drink 5 beers have BAC between</w:t>
      </w:r>
    </w:p>
    <w:p>
      <w:pPr>
        <w:pStyle w:val="Normal"/>
        <w:rPr/>
      </w:pPr>
      <w:r>
        <w:rPr/>
        <w:t xml:space="preserve">(a) 0.07 and 0.09 </w:t>
        <w:tab/>
        <w:t xml:space="preserve">(b) 0.06 and 0.10 </w:t>
        <w:tab/>
        <w:t xml:space="preserve">(c) 0.05 and 0.11 </w:t>
        <w:tab/>
        <w:t>(d) 0.04 and 0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percent of students who drink 5 beers have BAC above 0.08 (the legal limit for driving in most states)?</w:t>
      </w:r>
    </w:p>
    <w:p>
      <w:pPr>
        <w:pStyle w:val="Normal"/>
        <w:rPr/>
      </w:pPr>
      <w:r>
        <w:rPr/>
        <w:t xml:space="preserve">(a) 2.5% </w:t>
        <w:tab/>
        <w:t xml:space="preserve">    (b) 5% </w:t>
        <w:tab/>
        <w:tab/>
        <w:t xml:space="preserve">(c) 16% </w:t>
        <w:tab/>
        <w:t xml:space="preserve">    (d) 32% </w:t>
        <w:tab/>
        <w:tab/>
        <w:t>(e)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percent of students who drink 5 beers have BAC above 0.10 (the legal limit for driving other states)?</w:t>
      </w:r>
    </w:p>
    <w:p>
      <w:pPr>
        <w:pStyle w:val="Normal"/>
        <w:rPr/>
      </w:pPr>
      <w:r>
        <w:rPr/>
        <w:t xml:space="preserve">(a) 2.5% </w:t>
        <w:tab/>
        <w:t xml:space="preserve">    (b) 5% </w:t>
        <w:tab/>
        <w:tab/>
        <w:t xml:space="preserve">(c) 16% </w:t>
        <w:tab/>
        <w:t xml:space="preserve">    (d) 32% </w:t>
        <w:tab/>
        <w:tab/>
        <w:t>(e)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AT scores are normally distributed with mean 500 and standard deviation 100. Julie scores 650. Her standard score is</w:t>
      </w:r>
    </w:p>
    <w:p>
      <w:pPr>
        <w:pStyle w:val="Normal"/>
        <w:rPr/>
      </w:pPr>
      <w:r>
        <w:rPr/>
        <w:t xml:space="preserve">(a) 150 </w:t>
        <w:tab/>
        <w:tab/>
        <w:t xml:space="preserve">(b) 15 </w:t>
        <w:tab/>
        <w:tab/>
        <w:tab/>
        <w:t xml:space="preserve">(c) 1.5 </w:t>
        <w:tab/>
        <w:tab/>
        <w:tab/>
        <w:t>(d) 0.1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  <w:t>11. The mean of any density curve is</w:t>
      </w:r>
    </w:p>
    <w:p>
      <w:pPr>
        <w:pStyle w:val="Normal"/>
        <w:rPr/>
      </w:pPr>
      <w:r>
        <w:rPr/>
        <w:t>(a) the point where the curvature of the curve changes.</w:t>
      </w:r>
    </w:p>
    <w:p>
      <w:pPr>
        <w:pStyle w:val="Normal"/>
        <w:rPr/>
      </w:pPr>
      <w:r>
        <w:rPr/>
        <w:t>(b) the point at which the curve reaches its highest value.</w:t>
      </w:r>
    </w:p>
    <w:p>
      <w:pPr>
        <w:pStyle w:val="Normal"/>
        <w:rPr/>
      </w:pPr>
      <w:r>
        <w:rPr/>
        <w:t>(c) the point at which the curve would balance if made of solid material.</w:t>
      </w:r>
    </w:p>
    <w:p>
      <w:pPr>
        <w:pStyle w:val="Normal"/>
        <w:rPr/>
      </w:pPr>
      <w:r>
        <w:rPr/>
        <w:t>(d) the point with half the area under the curve to its left and to it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mean of the normal curve above is</w:t>
      </w:r>
    </w:p>
    <w:p>
      <w:pPr>
        <w:pStyle w:val="Normal"/>
        <w:rPr/>
      </w:pPr>
      <w:r>
        <w:rPr/>
        <w:t xml:space="preserve">(a) 80 </w:t>
        <w:tab/>
        <w:tab/>
        <w:t xml:space="preserve">    (b) 90 </w:t>
        <w:tab/>
        <w:tab/>
        <w:t xml:space="preserve">(c) 100 </w:t>
        <w:tab/>
        <w:t xml:space="preserve">    (d) 110 </w:t>
        <w:tab/>
        <w:tab/>
        <w:t>(e)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 standard deviation of the normal curve above is</w:t>
      </w:r>
    </w:p>
    <w:p>
      <w:pPr>
        <w:pStyle w:val="Normal"/>
        <w:rPr/>
      </w:pPr>
      <w:r>
        <w:rPr/>
        <w:t xml:space="preserve">(a) 5 </w:t>
        <w:tab/>
        <w:tab/>
        <w:t xml:space="preserve">    (b) 10 </w:t>
        <w:tab/>
        <w:tab/>
        <w:t xml:space="preserve">(c) 15 </w:t>
        <w:tab/>
        <w:tab/>
        <w:t xml:space="preserve">    (d) 20 </w:t>
        <w:tab/>
        <w:tab/>
        <w:t>(e)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f you know the mean and standard deviation of a distribution, do you know the complete shape of the distribution?</w:t>
      </w:r>
    </w:p>
    <w:p>
      <w:pPr>
        <w:pStyle w:val="Normal"/>
        <w:rPr/>
      </w:pPr>
      <w:r>
        <w:rPr/>
        <w:t>(a) Yes, always.</w:t>
      </w:r>
    </w:p>
    <w:p>
      <w:pPr>
        <w:pStyle w:val="Normal"/>
        <w:rPr/>
      </w:pPr>
      <w:r>
        <w:rPr/>
        <w:t>(b) Yes if the distribution is normal, but not in general.</w:t>
      </w:r>
    </w:p>
    <w:p>
      <w:pPr>
        <w:pStyle w:val="Normal"/>
        <w:rPr/>
      </w:pPr>
      <w:r>
        <w:rPr/>
        <w:t>(c) Yes if the distribution is symmetric, but not in general.</w:t>
      </w:r>
    </w:p>
    <w:p>
      <w:pPr>
        <w:pStyle w:val="Normal"/>
        <w:rPr/>
      </w:pPr>
      <w:r>
        <w:rPr/>
        <w:t>(d) No,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For a normal distribution with mean 20 and standard deviation 5, approximately what percent of the observations will be between 5 and 35?</w:t>
      </w:r>
    </w:p>
    <w:p>
      <w:pPr>
        <w:pStyle w:val="Normal"/>
        <w:rPr/>
      </w:pPr>
      <w:r>
        <w:rPr/>
        <w:t xml:space="preserve">(a) 50% </w:t>
        <w:tab/>
        <w:t xml:space="preserve">    (b) 68% </w:t>
        <w:tab/>
        <w:tab/>
        <w:t xml:space="preserve">(c) 95% </w:t>
        <w:tab/>
        <w:t xml:space="preserve">    (d) 99.7% </w:t>
        <w:tab/>
        <w:tab/>
        <w:t>(e)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For a normal distribution with mean 20 and standard deviation 5, approximately what percent of the observations will be less than 20?</w:t>
      </w:r>
    </w:p>
    <w:p>
      <w:pPr>
        <w:pStyle w:val="Normal"/>
        <w:rPr/>
      </w:pPr>
      <w:r>
        <w:rPr/>
        <w:t xml:space="preserve">(a) 50% </w:t>
        <w:tab/>
        <w:t xml:space="preserve">    (b) 68% </w:t>
        <w:tab/>
        <w:tab/>
        <w:t xml:space="preserve">(c) 95% </w:t>
        <w:tab/>
        <w:t xml:space="preserve">    (d) 99.7% </w:t>
        <w:tab/>
        <w:tab/>
        <w:t>(e)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For a normal distribution with mean 20 and standard deviation 5, approximately what percent of the observations will be less than 10?</w:t>
      </w:r>
    </w:p>
    <w:p>
      <w:pPr>
        <w:pStyle w:val="Normal"/>
        <w:rPr/>
      </w:pPr>
      <w:r>
        <w:rPr/>
        <w:t xml:space="preserve">(a) 99.7% </w:t>
        <w:tab/>
        <w:t xml:space="preserve">    (b) 97.5% </w:t>
        <w:tab/>
        <w:tab/>
        <w:t xml:space="preserve">(c) 2.5% </w:t>
        <w:tab/>
        <w:t xml:space="preserve">    (d) 95% </w:t>
        <w:tab/>
        <w:tab/>
        <w:t>(e) 9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The distribution of heights of adult men is approximately normal. A man is at the 61.79th percentile. What percent of all men are taller than he is?</w:t>
      </w:r>
    </w:p>
    <w:p>
      <w:pPr>
        <w:pStyle w:val="Normal"/>
        <w:rPr/>
      </w:pPr>
      <w:r>
        <w:rPr/>
        <w:t xml:space="preserve">(a) 61.79% </w:t>
        <w:tab/>
        <w:tab/>
        <w:t xml:space="preserve">(b) 38.21% </w:t>
        <w:tab/>
        <w:tab/>
        <w:t>(c) 0.3%</w:t>
      </w:r>
    </w:p>
    <w:p>
      <w:pPr>
        <w:pStyle w:val="Normal"/>
        <w:rPr/>
      </w:pPr>
      <w:r>
        <w:rPr/>
        <w:t>(d) We can't tell from the given information.</w:t>
      </w:r>
    </w:p>
    <w:p>
      <w:pPr>
        <w:pStyle w:val="Normal"/>
        <w:rPr/>
      </w:pPr>
      <w:r>
        <w:rPr/>
        <w:t>(e) We can't tell without the normal table from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Which of the following is </w:t>
      </w:r>
      <w:r>
        <w:rPr>
          <w:b/>
          <w:bCs/>
        </w:rPr>
        <w:t xml:space="preserve">least </w:t>
      </w:r>
      <w:r>
        <w:rPr/>
        <w:t>likely to have a nearly normal distribution?</w:t>
      </w:r>
    </w:p>
    <w:p>
      <w:pPr>
        <w:pStyle w:val="Normal"/>
        <w:rPr/>
      </w:pPr>
      <w:r>
        <w:rPr/>
        <w:t>(a) Heights of all female students taking STAT 001 at State Tech.</w:t>
      </w:r>
    </w:p>
    <w:p>
      <w:pPr>
        <w:pStyle w:val="Normal"/>
        <w:rPr/>
      </w:pPr>
      <w:r>
        <w:rPr/>
        <w:t>(b) IQ scores of all students taking STAT 001 at State Tech.</w:t>
      </w:r>
    </w:p>
    <w:p>
      <w:pPr>
        <w:pStyle w:val="Normal"/>
        <w:rPr/>
      </w:pPr>
      <w:r>
        <w:rPr/>
        <w:t>(c) The SAT Math scores of all students taking STAT 001 at State Tech.</w:t>
      </w:r>
    </w:p>
    <w:p>
      <w:pPr>
        <w:pStyle w:val="Normal"/>
        <w:rPr/>
      </w:pPr>
      <w:r>
        <w:rPr/>
        <w:t>(d) Family incomes of all students taking STAT 001 at State Tech.</w:t>
      </w:r>
    </w:p>
    <w:p>
      <w:pPr>
        <w:pStyle w:val="Normal"/>
        <w:rPr/>
      </w:pPr>
      <w:r>
        <w:rPr/>
        <w:t>(e) Time from conception to birth of all students taking STAT 001 at State 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If your score on a test is at the 60th percentile, you know that your score lies</w:t>
      </w:r>
    </w:p>
    <w:p>
      <w:pPr>
        <w:pStyle w:val="Normal"/>
        <w:rPr/>
      </w:pPr>
      <w:r>
        <w:rPr/>
        <w:t>(a) below the first quartile.</w:t>
      </w:r>
    </w:p>
    <w:p>
      <w:pPr>
        <w:pStyle w:val="Normal"/>
        <w:rPr/>
      </w:pPr>
      <w:r>
        <w:rPr/>
        <w:t>(b) between the first quartile and the median.</w:t>
      </w:r>
    </w:p>
    <w:p>
      <w:pPr>
        <w:pStyle w:val="Normal"/>
        <w:rPr/>
      </w:pPr>
      <w:r>
        <w:rPr/>
        <w:t>(c) between the median and the third quartile.</w:t>
      </w:r>
    </w:p>
    <w:p>
      <w:pPr>
        <w:pStyle w:val="Normal"/>
        <w:rPr/>
      </w:pPr>
      <w:r>
        <w:rPr/>
        <w:t>(d) above the third quartile.</w:t>
      </w:r>
    </w:p>
    <w:p>
      <w:pPr>
        <w:pStyle w:val="Normal"/>
        <w:rPr/>
      </w:pPr>
      <w:r>
        <w:rPr/>
        <w:t>(e) Can't say where it lies relative to the quartile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  <w:drawing>
          <wp:inline distT="0" distB="0" distL="0" distR="0">
            <wp:extent cx="446722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The figure above is the density curve of a distribution. This distribution is</w:t>
      </w:r>
    </w:p>
    <w:p>
      <w:pPr>
        <w:pStyle w:val="Normal"/>
        <w:rPr/>
      </w:pPr>
      <w:r>
        <w:rPr/>
        <w:t>(a) Roughly symmetric.</w:t>
      </w:r>
    </w:p>
    <w:p>
      <w:pPr>
        <w:pStyle w:val="Normal"/>
        <w:rPr/>
      </w:pPr>
      <w:r>
        <w:rPr/>
        <w:t>(b) Skewed to the left.</w:t>
      </w:r>
    </w:p>
    <w:p>
      <w:pPr>
        <w:pStyle w:val="Normal"/>
        <w:rPr/>
      </w:pPr>
      <w:r>
        <w:rPr/>
        <w:t>(c) Skewed to the right.</w:t>
      </w:r>
    </w:p>
    <w:p>
      <w:pPr>
        <w:pStyle w:val="Normal"/>
        <w:rPr/>
      </w:pPr>
      <w:r>
        <w:rPr/>
        <w:t>(d) Positively correlated.</w:t>
      </w:r>
    </w:p>
    <w:p>
      <w:pPr>
        <w:pStyle w:val="Normal"/>
        <w:rPr/>
      </w:pPr>
      <w:r>
        <w:rPr/>
        <w:t>(e) Negatively cor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Five of the seven points marked on this density curve make up the five-number summary for this distribution. Which two points are </w:t>
      </w:r>
      <w:r>
        <w:rPr>
          <w:i/>
          <w:iCs/>
        </w:rPr>
        <w:t xml:space="preserve">not </w:t>
      </w:r>
      <w:r>
        <w:rPr/>
        <w:t>part of the five-number summary?</w:t>
      </w:r>
    </w:p>
    <w:p>
      <w:pPr>
        <w:pStyle w:val="Normal"/>
        <w:rPr/>
      </w:pPr>
      <w:r>
        <w:rPr/>
        <w:t xml:space="preserve">(a) B and E </w:t>
        <w:tab/>
        <w:t xml:space="preserve">    (b) C and F </w:t>
        <w:tab/>
        <w:tab/>
        <w:t xml:space="preserve">(c) C and E </w:t>
        <w:tab/>
        <w:t xml:space="preserve">    (d) B and F </w:t>
        <w:tab/>
        <w:tab/>
        <w:t>(e) A and 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0:23:00Z</dcterms:created>
  <dc:creator>Lauren Senske</dc:creator>
  <dc:description/>
  <cp:keywords/>
  <dc:language>en-US</dc:language>
  <cp:lastModifiedBy>Lauren Senske</cp:lastModifiedBy>
  <cp:lastPrinted>2009-10-28T07:03:00Z</cp:lastPrinted>
  <dcterms:modified xsi:type="dcterms:W3CDTF">2009-10-28T13:57:00Z</dcterms:modified>
  <cp:revision>6</cp:revision>
  <dc:subject/>
  <dc:title>NAME: _____________________</dc:title>
</cp:coreProperties>
</file>